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7"/>
          <w:szCs w:val="27"/>
        </w:rPr>
      </w:pPr>
      <w:r>
        <w:rPr>
          <w:sz w:val="27"/>
          <w:szCs w:val="27"/>
        </w:rPr>
        <w:t xml:space="preserve">АДМИНИСТРАЦИЯ 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КУЗНЕЦОВСКОГО  СЕЛЬСОВЕТА  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БАГАНСКОГО  РАЙОНА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НОВОСИБИРСКОЙ  ОБЛАСТИ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ПОСТАНОВЛЕНИЕ</w:t>
      </w:r>
    </w:p>
    <w:p>
      <w:pPr>
        <w:pStyle w:val="Heading1"/>
        <w:jc w:val="center"/>
        <w:rPr>
          <w:sz w:val="27"/>
          <w:szCs w:val="27"/>
          <w:lang w:val="en-CA"/>
        </w:rPr>
      </w:pPr>
      <w:r>
        <w:rPr>
          <w:sz w:val="27"/>
          <w:szCs w:val="27"/>
          <w:lang w:val="ru-RU"/>
        </w:rPr>
        <w:t>0</w:t>
      </w:r>
      <w:r>
        <w:rPr>
          <w:sz w:val="27"/>
          <w:szCs w:val="27"/>
          <w:lang w:val="en-CA"/>
        </w:rPr>
        <w:t>9</w:t>
      </w:r>
      <w:r>
        <w:rPr>
          <w:sz w:val="27"/>
          <w:szCs w:val="27"/>
        </w:rPr>
        <w:t>.0</w:t>
      </w:r>
      <w:r>
        <w:rPr>
          <w:sz w:val="27"/>
          <w:szCs w:val="27"/>
          <w:lang w:val="ru-RU"/>
        </w:rPr>
        <w:t>4</w:t>
      </w:r>
      <w:r>
        <w:rPr>
          <w:sz w:val="27"/>
          <w:szCs w:val="27"/>
        </w:rPr>
        <w:t>.202</w:t>
      </w:r>
      <w:r>
        <w:rPr>
          <w:sz w:val="27"/>
          <w:szCs w:val="27"/>
          <w:lang w:val="en-CA"/>
        </w:rPr>
        <w:t>5</w:t>
      </w:r>
      <w:r>
        <w:rPr>
          <w:sz w:val="27"/>
          <w:szCs w:val="27"/>
        </w:rPr>
        <w:t xml:space="preserve">                                     № </w:t>
      </w:r>
      <w:r>
        <w:rPr>
          <w:sz w:val="27"/>
          <w:szCs w:val="27"/>
          <w:lang w:val="ru-RU"/>
        </w:rPr>
        <w:t>3</w:t>
      </w:r>
      <w:r>
        <w:rPr>
          <w:sz w:val="27"/>
          <w:szCs w:val="27"/>
          <w:lang w:val="en-CA"/>
        </w:rPr>
        <w:t>9</w:t>
      </w:r>
    </w:p>
    <w:p>
      <w:pPr>
        <w:pStyle w:val="Heading2"/>
        <w:rPr>
          <w:sz w:val="27"/>
          <w:szCs w:val="27"/>
        </w:rPr>
      </w:pPr>
      <w:r>
        <w:rPr>
          <w:sz w:val="27"/>
          <w:szCs w:val="27"/>
        </w:rPr>
        <w:t>с.Кузнецовка</w:t>
      </w:r>
    </w:p>
    <w:p>
      <w:pPr>
        <w:pStyle w:val="Heading1"/>
        <w:jc w:val="center"/>
        <w:rPr>
          <w:sz w:val="27"/>
          <w:szCs w:val="27"/>
        </w:rPr>
      </w:pPr>
      <w:r>
        <w:rPr>
          <w:sz w:val="27"/>
          <w:szCs w:val="27"/>
        </w:rPr>
        <w:t>О наступлении пожароопасного весенне-летнего периода 202</w:t>
      </w:r>
      <w:r>
        <w:rPr>
          <w:sz w:val="27"/>
          <w:szCs w:val="27"/>
          <w:lang w:val="ru-RU"/>
        </w:rPr>
        <w:t>5</w:t>
      </w:r>
      <w:r>
        <w:rPr>
          <w:sz w:val="27"/>
          <w:szCs w:val="27"/>
        </w:rPr>
        <w:t xml:space="preserve"> года</w:t>
      </w:r>
    </w:p>
    <w:p>
      <w:pPr>
        <w:pStyle w:val="Normal"/>
        <w:rPr>
          <w:sz w:val="27"/>
          <w:szCs w:val="27"/>
          <w:lang w:val="en-US"/>
        </w:rPr>
      </w:pPr>
      <w:r>
        <w:rPr>
          <w:sz w:val="27"/>
          <w:szCs w:val="27"/>
          <w:lang w:val="en-US"/>
        </w:rPr>
      </w:r>
    </w:p>
    <w:p>
      <w:pPr>
        <w:pStyle w:val="Style16"/>
        <w:ind w:firstLine="709"/>
        <w:jc w:val="both"/>
        <w:rPr/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 </w:t>
      </w:r>
      <w:r>
        <w:rPr>
          <w:rFonts w:cs="Times New Roman" w:ascii="Times New Roman" w:hAnsi="Times New Roman"/>
          <w:sz w:val="27"/>
          <w:szCs w:val="27"/>
        </w:rPr>
        <w:t>В целях предупреждения пожаров в весенне-летний период, в соответствии с пунктом 21 части 1 статьи 14 Федерального закона от 06.10.2006 №131-ФЗ «Об общих принципах организации местного самоуправления в Российской Федерации», со статьей 19 Федерального закона от 21.12.1994 N 69-ФЗ «О пожарной безопасности», п.21,22,23,26,89,90,95,105,106 «Правил пожарной безопасности» (ППБ 01-03), администрация Кузнецовского сельсовета Баганского района Новосибирской области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ПОСТАНОВЛЯЕТ: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1.Установить на территории Кузнецовского сельсовета Баганского района Новосибирской области сроки весенне-летнего пожароопасного периода с 11.04.2025 года до его отмены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2.Специалистам администрации Кузнецовского сельсовета, Барановой Г.Я, Репп Е.А., заместителю главы администрации Куренёву Е.В.: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- до начала пожароопасного периода организовать разъяснительную работу с учреждениями, организациями, иными юридическими лицами независимо от их организационно-правовых форм и форм собственности, крестьянскими (фермерскими) хозяйствами, индивидуальными предпринимателями, гражданами, владеющими, пользующимися и (или) распоряжающимися территорией, прилегающей к лесу, об обязательном выполнении требований пункта 70 Правил противопожарного режима в Российской Федерации;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 организовать проведение работ по очистке территорий сельских поселений от сухой травянистой растительности и другого горючего мусора, в том числе предусмотрев данные мероприятия в планах благоустройства территорий. В течение пожароопасного сезона организовать контроль за выполнением гражданами, предприятиями и организациями мероприятий по своевременной очистке от сгораемого мусора соответствующих территорий и соблюдению требований пожарной безопасности. По фактам выявляемых нарушений обеспечить в рамках предоставленных полномочий принятие мер, направленных на устранение данных нарушений, в том числе информирование ОНД и ПР по Баганскому району с представлением соответствующей доказательной базы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организовать работу по ликвидации вновь выявленных свалок, а также в целях исключения возможного перехода природных пожаров на территорию населенных пунктов провести работу по созданию и обновлению до начала пожароопасного периода минерализованных полос вокруг населённых пунктов шириной не менее 10 метров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-совместно с руководителями хозяйств агропромышленного комплекса и предприятий жилищно-коммунального комплекса, в пределах действующих полномочий, проверить состояние наружных источников пожарного водоснабжения расположенных на территории поселений, обеспечить работоспособность и надлежащее содержание подъездных путей к ним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-проверить наличие и состояние противопожарного инвентаря, доукомплектовать до требуемого количества и определить порядок его выдачи добровольным пожарным командам и членам патрульно-маневренных групп;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-проработать вопрос взаимодействия с собственниками земель сельско-хозяйственного назначения при тушении пожаров;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при возникновении природных пожаров на подведомственных территориях обеспечить незамедлительное принятие мер по их локализации и тушению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-до начала пожароопасного сезона разработать паспорта безопасности на населенный пункт, подверженный переходу ландшафтных пожаров согласно приложения № 8 постановления правительства РФ № 1479 от 16 сентября 2020 года.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-при установлении высокого класса пожарной опасности и осложнения оперативной обстановки, связанной с природными пожарами своевременно устанавливать на соответствующих территориях особый противопожарный режим с определением конкретных мероприятий по обеспечению дополнительных требований пожарной безопасности. Обеспечить своевременное информирование граждан, землепользователей, предприятий и организаций об установлении особого противопожарного режима и дополнительных требованиях пожарной безопасности, устанавливаемых при его введении, ежедневно представлять информацию о пожарной обстановке в единую дежурную диспетчерскую службу района;        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-при проведении сходов (собраний) граждан включать в повестку вопросы пожарной безопасности при нахождении в лесах с привлечением представителей работников лесного хозяйства;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-обеспечить противопожарную пропаганду в местах с массовым пребыванием людей, информирование население о пожарах и проводимых мероприятиях по их предупреждению и ликвидации через СМИ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-</w:t>
      </w:r>
      <w:r>
        <w:rPr>
          <w:bCs/>
          <w:sz w:val="27"/>
          <w:szCs w:val="27"/>
        </w:rPr>
        <w:t xml:space="preserve">активизировать работу профилактических групп, созданных в органах местного самоуправления, по проведению противопожарной пропаганды в жилом секторе, изготовлению и распространению листовок, памяток о мерах пожарной безопасности; </w:t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-обеспечить информирование населения об угрозе возникновения или возникновении чрезвычайных ситуаций, вызванных природными пожарами, любыми доступными способами. Обеспечить готовность к проведению эвакуационных мероприятий в случае возникновения чрезвычайной ситуации.</w:t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-провести инвентаризацию заброшенных участков в сельских поселениях для установления их собственников и проведения работ по наведению порядка, уборке мусора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3.Рекомендовать руководителям предприятий, АО «Искра», фермерских хозяйств: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-обеспечить на подведомственных землях сельхозназначения соблюдение мер пожарной безопасности, в случае возникновения возгораний обеспечить незамедлительное принятие мер по их ликвидации;  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-приказом по организации запретить сжигание сухой травянистой растительности, стерни, пожнивных остатков на землях сельскохозяйственного назначения и землях запаса, разведения костров на полях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-с 19.04.2024 года привести в повышенную готовность приспособленную пожарную технику, обеспечив её готовность к выезду в любое время суток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-для ликвидации крупных лесостепных пожаров, распространение которых угрожает населенному пункту, при нехватке сил и средств подразделений пожарной охраны, выделять для усиления группировки дополнительную технику в зависимости от оперативной обстановки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произвести очистку территорий, противопожарных разрывов между зданиями и сооружениями от сгораемого мусора, отходов, тары, соломы, навоза, отходов грубых кормов, сухой травы и т.п.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горючие отходы, мусор и т.п. собирать, с дальнейшим вывозом за пределы населенного пункта в специально отведенные места (свалки)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организовать сторожевую охрану объектов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обеспечить строгий контроль за проведением газосварочных и огневых работ на объектах с обязательной выдачей письменных разрешений в соответствии с требованиями «Правил пожарной безопасности в РФ»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-в мае, сентябре текущего года провести проверку скважины, оборудовать устройствами для забора воды пожарной и приспособленной техникой;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-провести корректировку списков добровольных пожарных формирований и переиздать приказы о составе добровольно пожарных формирований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Утвержденные правовые акты предоставить в ПСЧ-50 ФГКУ «10 отряд ФПС по НСО» срок до 15.04.2025 года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обеспечить готовность добровольных пожарных формирований на пожарной и приспособленной технике к проведению работ по ликвидации пожаров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4.Гражданам Кузнецовского сельсовета: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произвести очистку территорий усадьб от сгораемого мусора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 запретить сжигание мусора в пожароопасный период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запретить размещение грубых кормов на личных усадьбах в противопожарных разрывах, под линиями электропередач, вблизи проезжей част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5.Оповещение обо всех случаях возгорания осуществлять через единую дежурно-диспетчерскую службу района (тел.21-112) и диспетчера ПСЧ-50 (тел. 101, 21-358)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6.Опубликовать настоящее постановление в периодическом печатном издании «Бюллетень органов местного самоуправления Кузнецовского сельсовета»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7.Контроль за выполнением данного постановления оставляю за собой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Глава Кузнецовского сельсовета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Баганского района Новосибирской области                                                     А.М.Даций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уренёв Евгений Васильевич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2-225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3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4">
    <w:name w:val="Char Char4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7T04:50:00Z</dcterms:created>
  <dc:creator>User</dc:creator>
  <dc:description/>
  <cp:keywords/>
  <dc:language>en-US</dc:language>
  <cp:lastModifiedBy>Кирилл</cp:lastModifiedBy>
  <cp:lastPrinted>2025-04-09T15:44:00Z</cp:lastPrinted>
  <dcterms:modified xsi:type="dcterms:W3CDTF">2025-04-09T08:44:00Z</dcterms:modified>
  <cp:revision>4</cp:revision>
  <dc:subject/>
  <dc:title/>
</cp:coreProperties>
</file>